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635bc2;Mail;6D5043E9-EE09-458B-BB57-8545924910D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